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福建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福州市台江区国货西路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福建省</w:t>
      </w:r>
      <w:r>
        <w:rPr>
          <w:rFonts w:ascii="仿宋_GB2312" w:hAnsi="仿宋_GB2312" w:cs="仿宋_GB2312" w:eastAsia="仿宋_GB2312"/>
          <w:sz w:val="32"/>
          <w:szCs w:val="32"/>
        </w:rPr>
        <w:t>福州市台江区国货西路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金融监管局办公大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2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福州市台江区国货西路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金融监管局办公大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2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91-882822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91-88301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fujianjukaolu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马梦楠</cp:lastModifiedBy>
  <cp:lastPrinted>2025-01-23T02:24:00Z</cp:lastPrinted>
  <dcterms:modified xsi:type="dcterms:W3CDTF">2026-01-28T15:51:56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