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东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广州市越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沿江中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广州市越秀区沿江中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广州市越秀区沿江中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0-831801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18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bircgd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史家辉</cp:lastModifiedBy>
  <cp:lastPrinted>2026-01-26T17:09:00Z</cp:lastPrinted>
  <dcterms:modified xsi:type="dcterms:W3CDTF">2026-01-26T18:44:0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