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重庆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重庆市两江新区永平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金融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T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重庆市两江新区永平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金融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T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重庆市两江新区永平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金融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T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38" w:right="0" w:hanging="1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3-618596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8599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3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38140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hongqinghr_cbirc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5-01-23T02:24:00Z</cp:lastPrinted>
  <dcterms:modified xsi:type="dcterms:W3CDTF">2026-01-28T16:17:1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