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陕西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陕西省西安市雁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高新三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陕西省西安市雁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高新三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righ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陕西省西安市雁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高新三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张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9-883649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833562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9-8833647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birc_sxj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0:00Z</dcterms:created>
  <dc:creator>Administrator</dc:creator>
  <dc:description/>
  <dc:language>en-US</dc:language>
  <cp:lastModifiedBy>马梦楠</cp:lastModifiedBy>
  <cp:lastPrinted>2026-01-28T16:27:00Z</cp:lastPrinted>
  <dcterms:modified xsi:type="dcterms:W3CDTF">2026-01-28T16:37:49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