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青海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面试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时间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-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地点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青海省西宁市城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金桥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心理测试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时间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地点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青海省西宁市城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金桥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楼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时间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地点：青海省西宁市城东区金桥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联 系 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老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、岳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联系电话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0971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传    真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971-61022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电子邮箱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lingjian_g163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;方正书宋_GBK" w:hAnsi="宋体;方正书宋_GBK" w:eastAsia="宋体;方正书宋_GBK" w:cs="宋体;方正书宋_GB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龚建玲</cp:lastModifiedBy>
  <cp:lastPrinted>2025-01-23T02:24:00Z</cp:lastPrinted>
  <dcterms:modified xsi:type="dcterms:W3CDTF">2026-01-26T10:42:0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