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eastAsia="zh-CN"/>
        </w:rPr>
        <w:t>国家金融监督管理总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val="en-US" w:eastAsia="zh-CN"/>
        </w:rPr>
        <w:t>宁夏监管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面试</w:t>
      </w:r>
      <w:r>
        <w:rPr>
          <w:rFonts w:ascii="黑体" w:hAnsi="黑体" w:cs="黑体" w:eastAsia="黑体"/>
          <w:color w:val="000000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国家金融监督管理总局宁夏监管局（宁夏银川市金凤区团结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2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BD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保险大厦北门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心理测试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国家金融监督管理总局宁夏监管局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楼会议室（宁夏银川市金凤区团结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2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BD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保险大厦北门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国家金融监督管理总局宁夏监管局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楼会议室（宁夏银川市金凤区团结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2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BD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保险大厦北门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考点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 系 人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高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0951-609815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传    真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951-609800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aoyuan14@126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17:30:00Z</dcterms:created>
  <dc:creator>Administrator</dc:creator>
  <dc:description/>
  <dc:language>en-US</dc:language>
  <cp:lastModifiedBy>高媛</cp:lastModifiedBy>
  <cp:lastPrinted>2025-01-22T18:24:00Z</cp:lastPrinted>
  <dcterms:modified xsi:type="dcterms:W3CDTF">2026-01-26T14:51:07Z</dcterms:modified>
  <cp:revision>3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D7E225736E59381DC576691E5D16AE</vt:lpwstr>
  </property>
  <property fmtid="{D5CDD505-2E9C-101B-9397-08002B2CF9AE}" pid="3" name="KSOProductBuildVer">
    <vt:lpwstr>2052-11.8.2.11764</vt:lpwstr>
  </property>
</Properties>
</file>