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青岛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青岛市市南区香港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青岛市市南区香港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多功能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山东省青岛市市南区香港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多功能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毕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2-8307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307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32-83079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qdybjjzl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曹玉涛</cp:lastModifiedBy>
  <cp:lastPrinted>2025-01-22T18:24:00Z</cp:lastPrinted>
  <dcterms:modified xsi:type="dcterms:W3CDTF">2026-01-28T10:07:1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C30C634969678F81C7369C4B9A382</vt:lpwstr>
  </property>
  <property fmtid="{D5CDD505-2E9C-101B-9397-08002B2CF9AE}" pid="3" name="KSOProductBuildVer">
    <vt:lpwstr>2052-11.8.2.11764</vt:lpwstr>
  </property>
</Properties>
</file>