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山西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山西省太原市迎泽区迎泽大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迎泽宾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山西省太原市迎泽区迎泽大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迎泽宾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山西省太原市迎泽区迎泽大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迎泽宾馆东楼国家金融监督管理总局山西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赵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351-75516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351-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xjrjgjrsjyc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赵曌</cp:lastModifiedBy>
  <cp:lastPrinted>2025-01-22T10:24:00Z</cp:lastPrinted>
  <dcterms:modified xsi:type="dcterms:W3CDTF">2026-01-23T10:56:5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D052533D2BA1372E372696D852094</vt:lpwstr>
  </property>
  <property fmtid="{D5CDD505-2E9C-101B-9397-08002B2CF9AE}" pid="3" name="KSOProductBuildVer">
    <vt:lpwstr>2052-11.8.2.11764</vt:lpwstr>
  </property>
</Properties>
</file>