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内蒙古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蒙古自治区呼和浩特市赛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内蒙古自治区呼和浩特市赛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内蒙古自治区呼和浩特市赛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71-43435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404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71-43435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eimengjj0441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6-01-28T15:46:1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